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6475291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9242737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